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5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Solve Quadratic Equations by Graphing</w:t>
        <w:tab/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olve the equation by graphing. How many solutions are there? Label the </w:t>
      </w:r>
      <w:r>
        <w:rPr>
          <w:rFonts w:eastAsia="Calibri" w:cs="Calibri" w:ascii="Calibri" w:hAnsi="Calibri"/>
          <w:b/>
          <w:i/>
        </w:rPr>
        <w:t>vertex</w:t>
      </w:r>
      <w:r>
        <w:rPr>
          <w:rFonts w:eastAsia="Calibri" w:cs="Calibri" w:ascii="Calibri" w:hAnsi="Calibri"/>
        </w:rPr>
        <w:t xml:space="preserve"> and </w:t>
      </w:r>
      <w:r>
        <w:rPr>
          <w:rFonts w:eastAsia="Calibri" w:cs="Calibri" w:ascii="Calibri" w:hAnsi="Calibri"/>
          <w:b/>
          <w:i/>
        </w:rPr>
        <w:t>axis of symmetry</w:t>
      </w:r>
      <w:r>
        <w:rPr>
          <w:rFonts w:eastAsia="Calibri" w:cs="Calibri" w:ascii="Calibri" w:hAnsi="Calibri"/>
        </w:rPr>
        <w:t>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27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574" t="51664" r="35806" b="40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1362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574" t="60023" r="3580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302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4005" t="4449" r="-6" b="86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331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4005" t="13114" r="-6" b="47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3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217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4005" t="52499" r="-6" b="41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283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4005" t="60044" r="-6" b="2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35760" cy="1932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06" t="11338" r="6995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5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69720" cy="1932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1080" t="11338" r="3518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6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68780" cy="1941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4840" t="10882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726565" cy="19348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113" t="5899" r="69115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21155" cy="19418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0532" t="5680" r="35263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  <w:t xml:space="preserve">The graph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69770" cy="191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  <w:b/>
          <w:u w:val="single"/>
        </w:rPr>
        <w:t>BEFOR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you watch the Kahn video, graph and find the roots of the equation y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12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418205" cy="3374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x = {      ,      }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tch the Kahn Academy video (type this into </w:t>
      </w:r>
      <w:r>
        <w:rPr>
          <w:rFonts w:cs="Calibri" w:ascii="Calibri" w:hAnsi="Calibri"/>
          <w:i/>
        </w:rPr>
        <w:t>“Search for a video or playlist”)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u w:val="single"/>
        </w:rPr>
        <w:t>Quadratic Functions 3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ink: </w:t>
      </w:r>
      <w:hyperlink r:id="rId15">
        <w:r>
          <w:rPr>
            <w:rStyle w:val="InternetLink"/>
            <w:rFonts w:cs="Calibri" w:ascii="Calibri" w:hAnsi="Calibri"/>
          </w:rPr>
          <w:t>http://www.khanacademy.org/video/quadratic-functions-3?playlist=Algebra+I+Worked+Examples</w:t>
        </w:r>
      </w:hyperlink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Play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4:40</w:t>
      </w:r>
      <w:r>
        <w:rPr>
          <w:rFonts w:cs="Calibri" w:ascii="Calibri" w:hAnsi="Calibri"/>
        </w:rPr>
        <w:t xml:space="preserve">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What happens when Kahn factors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4x – 12? Explain in your own words and show your calculations (same as what you see on the video). Why is this importan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What was the first method that Kahn used to find the x-coordinate of the vertex of the parabola? Explain in your own words and show your calculations (same as what you see on the video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How did we learn in class to find the x-coordinate of the vertex of the parabola? Explain in your own words and show your calculations (same as what you see on the video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Palatino Linotype" w:hAnsi="Palatino Linotype" w:cs="Palatino Linotype"/>
      <w:b/>
      <w:i w:val="false"/>
      <w:sz w:val="28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hyperlink" Target="http://www.khanacademy.org/video/quadratic-functions-3?playlist=Algebra+I+Worked+Example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9:00Z</dcterms:created>
  <dc:creator>Emily Mason</dc:creator>
  <dc:description/>
  <cp:keywords/>
  <dc:language>en-US</dc:language>
  <cp:lastModifiedBy>Leah Ziegler</cp:lastModifiedBy>
  <cp:lastPrinted>2011-10-22T13:01:00Z</cp:lastPrinted>
  <dcterms:modified xsi:type="dcterms:W3CDTF">2011-10-22T18:09:00Z</dcterms:modified>
  <cp:revision>7</cp:revision>
  <dc:subject/>
  <dc:title/>
</cp:coreProperties>
</file>